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文鼎CS大宋;微软雅黑" w:hAnsi="文鼎CS大宋;微软雅黑" w:eastAsia="文鼎CS大宋;微软雅黑"/>
          <w:sz w:val="32"/>
          <w:szCs w:val="32"/>
        </w:rPr>
      </w:pPr>
      <w:r>
        <w:rPr>
          <w:rFonts w:eastAsia="文鼎CS大宋;微软雅黑" w:cs="宋体;SimSun" w:ascii="文鼎CS大宋;微软雅黑" w:hAnsi="文鼎CS大宋;微软雅黑"/>
          <w:color w:val="000000"/>
          <w:kern w:val="0"/>
          <w:sz w:val="32"/>
          <w:szCs w:val="32"/>
        </w:rPr>
        <w:t>2.</w:t>
      </w:r>
      <w:r>
        <w:rPr>
          <w:rFonts w:ascii="文鼎CS大宋;微软雅黑" w:hAnsi="文鼎CS大宋;微软雅黑" w:cs="宋体;SimSun" w:eastAsia="文鼎CS大宋;微软雅黑"/>
          <w:color w:val="000000"/>
          <w:kern w:val="0"/>
          <w:sz w:val="32"/>
          <w:szCs w:val="32"/>
        </w:rPr>
        <w:t>连云港市教育系统晋升专业技术资格推荐人选公示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1101"/>
        <w:gridCol w:w="1751"/>
        <w:gridCol w:w="2565"/>
        <w:gridCol w:w="544"/>
        <w:gridCol w:w="720"/>
        <w:gridCol w:w="720"/>
      </w:tblGrid>
      <w:tr>
        <w:trPr>
          <w:trHeight w:val="457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申报人姓名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王越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所在单位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连云港工贸高等职业技术学校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任教学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国际贸易</w:t>
            </w:r>
          </w:p>
        </w:tc>
      </w:tr>
      <w:tr>
        <w:trPr>
          <w:trHeight w:val="457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现专业技术职务名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中级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申报专业技术职务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高校讲师</w:t>
            </w:r>
          </w:p>
        </w:tc>
      </w:tr>
      <w:tr>
        <w:trPr>
          <w:trHeight w:val="462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主要荣誉（含教育教学综合性、单项表彰）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名称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级别（表彰单位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时间</w:t>
            </w:r>
          </w:p>
        </w:tc>
      </w:tr>
      <w:tr>
        <w:trPr>
          <w:trHeight w:val="36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信息化教学大赛一等奖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国家级教育部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2016.12</w:t>
            </w:r>
          </w:p>
        </w:tc>
      </w:tr>
      <w:tr>
        <w:trPr>
          <w:trHeight w:val="297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信息化教学大赛一等奖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省级江苏省教育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2016.07</w:t>
            </w:r>
          </w:p>
        </w:tc>
      </w:tr>
      <w:tr>
        <w:trPr>
          <w:trHeight w:val="288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信息化教学大赛一等奖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省级江苏省教育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2015.07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信息化教学大赛一等奖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省级江苏省教育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2014.07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微软雅黑"/>
                <w:sz w:val="24"/>
              </w:rPr>
              <w:t>班主任基本功大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;微软雅黑"/>
                <w:sz w:val="24"/>
              </w:rPr>
              <w:t>一等奖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市级连云港市教育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2016.10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创业计划书大赛一等奖优秀指导教师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市级连云港市教育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2015.09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创业实践挑战赛二等奖</w:t>
            </w:r>
          </w:p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优秀指导教师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市级连云港市教育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2015.09</w:t>
            </w:r>
          </w:p>
        </w:tc>
      </w:tr>
      <w:tr>
        <w:trPr>
          <w:trHeight w:val="77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创业实践挑战赛二等奖优秀指导教师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省级江苏省教育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2015.11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;微软雅黑"/>
                <w:sz w:val="24"/>
              </w:rPr>
              <w:t>连云港市技能大赛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微软雅黑"/>
                <w:sz w:val="24"/>
              </w:rPr>
              <w:t>三级金星教练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市级连云港市教育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2016.11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连云港市</w:t>
            </w:r>
            <w:r>
              <w:rPr>
                <w:rFonts w:eastAsia="仿宋_GB2312;微软雅黑"/>
                <w:sz w:val="24"/>
              </w:rPr>
              <w:t>”</w:t>
            </w:r>
            <w:r>
              <w:rPr>
                <w:rFonts w:eastAsia="仿宋_GB2312;微软雅黑"/>
                <w:sz w:val="24"/>
              </w:rPr>
              <w:t>333</w:t>
            </w:r>
            <w:r>
              <w:rPr>
                <w:rFonts w:eastAsia="仿宋_GB2312;微软雅黑"/>
                <w:sz w:val="24"/>
              </w:rPr>
              <w:t>工程</w:t>
            </w:r>
            <w:r>
              <w:rPr>
                <w:rFonts w:eastAsia="仿宋_GB2312;微软雅黑"/>
                <w:sz w:val="24"/>
              </w:rPr>
              <w:t>”</w:t>
            </w:r>
          </w:p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骨干教师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市级连云港市教育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2016.11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主要荣誉（含教育教学综合性、单项表彰）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仿宋_GB2312;微软雅黑"/>
                <w:sz w:val="24"/>
              </w:rPr>
              <w:t>国家骨干教师培训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微软雅黑"/>
                <w:sz w:val="24"/>
              </w:rPr>
              <w:t>说课比赛一等奖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  <w:sz w:val="24"/>
              </w:rPr>
              <w:t>国家骨干教师培训基地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微软雅黑"/>
                <w:sz w:val="24"/>
              </w:rPr>
              <w:t>哈尔滨商业大学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2015.12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仿宋_GB2312;微软雅黑"/>
                <w:sz w:val="24"/>
              </w:rPr>
              <w:t>国家骨干教师培训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微软雅黑"/>
                <w:sz w:val="24"/>
              </w:rPr>
              <w:t>优秀班干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国家骨干教师培训基地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哈尔滨商业大学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2015.12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公开课（讲座）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"/>
              <w:rPr/>
            </w:pPr>
            <w:r>
              <w:rPr>
                <w:rFonts w:eastAsia="仿宋_GB2312;微软雅黑"/>
                <w:sz w:val="24"/>
              </w:rPr>
              <w:t>公开课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微软雅黑"/>
                <w:sz w:val="24"/>
              </w:rPr>
              <w:t>(</w:t>
            </w:r>
            <w:r>
              <w:rPr>
                <w:rFonts w:eastAsia="仿宋_GB2312;微软雅黑"/>
                <w:sz w:val="24"/>
              </w:rPr>
              <w:t>讲座</w:t>
            </w:r>
            <w:r>
              <w:rPr>
                <w:rFonts w:eastAsia="仿宋_GB2312;微软雅黑"/>
                <w:sz w:val="24"/>
              </w:rPr>
              <w:t>)</w:t>
            </w:r>
            <w:r>
              <w:rPr>
                <w:rFonts w:eastAsia="仿宋_GB2312;微软雅黑"/>
                <w:sz w:val="24"/>
              </w:rPr>
              <w:t>题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级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时间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全国中职骨干教师培训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《信息化教学大赛心得》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国家级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2015.11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《超越梦想》主题班会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省级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2014.10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《信息化教学大赛交流》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市级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2016.12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_GB2312;微软雅黑"/>
                <w:sz w:val="24"/>
              </w:rPr>
              <w:t>《谈判风格研究》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校级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2014.11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《客户投诉处理》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校级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2015.05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论文发表、获奖（含课题）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题目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刊物名称或获奖级别、奖次，课题须注明主持或参与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时间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浅谈我国农产品出口存在的问题与对策研究》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《神州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2012.12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真爱的教育》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《江苏教育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2014.09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高职院校信息化教学大赛对现代应用型人才培养的推动》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eastAsia="楷体_GB2312;楷体"/>
              </w:rPr>
              <w:t>《求知导刊》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楷体_GB2312;楷体" w:hAnsi="楷体_GB2312;楷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2016.11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高职院校计算机基础教学中人文素养问题研究及模式构建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省级参与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2016.12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sz w:val="16"/>
                <w:szCs w:val="16"/>
              </w:rPr>
              <w:t>《连云港市小微企业经营能力和生存现状研究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仿宋_GB2312;微软雅黑" w:cs="宋体;SimSun"/>
                <w:sz w:val="24"/>
                <w:szCs w:val="16"/>
              </w:rPr>
            </w:pPr>
            <w:r>
              <w:rPr>
                <w:rFonts w:eastAsia="仿宋_GB2312;微软雅黑" w:cs="宋体;SimSun" w:ascii="宋体;SimSun" w:hAnsi="宋体;SimSun"/>
                <w:sz w:val="24"/>
                <w:szCs w:val="16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市级参与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2015.11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教育管理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;微软雅黑"/>
                <w:sz w:val="24"/>
              </w:rPr>
              <w:t>实际班主任（辅导员）工作年限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其他教育管理折算或年限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合计年限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8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8</w:t>
            </w:r>
          </w:p>
        </w:tc>
      </w:tr>
      <w:tr>
        <w:trPr>
          <w:trHeight w:val="706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备注</w:t>
            </w:r>
          </w:p>
        </w:tc>
        <w:tc>
          <w:tcPr>
            <w:tcW w:w="7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本公示表须在学校显著位置和校园网上公示</w:t>
            </w:r>
            <w:r>
              <w:rPr>
                <w:rFonts w:eastAsia="仿宋_GB2312;微软雅黑"/>
                <w:sz w:val="24"/>
              </w:rPr>
              <w:t>1</w:t>
            </w:r>
            <w:r>
              <w:rPr>
                <w:rFonts w:eastAsia="仿宋_GB2312;微软雅黑"/>
                <w:sz w:val="24"/>
              </w:rPr>
              <w:t>周。表内内容须和最终上报职称材料相关内容相一致。</w:t>
            </w:r>
          </w:p>
        </w:tc>
      </w:tr>
    </w:tbl>
    <w:p>
      <w:pPr>
        <w:pStyle w:val="Normal"/>
        <w:spacing w:lineRule="exact" w:line="420"/>
        <w:jc w:val="center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审核人签字：                        学校公章：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CS大宋">
    <w:altName w:val="微软雅黑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2:27:00Z</dcterms:created>
  <dc:creator>admin</dc:creator>
  <dc:description/>
  <cp:keywords/>
  <dc:language>en-US</dc:language>
  <cp:lastModifiedBy>微软用户</cp:lastModifiedBy>
  <cp:lastPrinted>2014-06-12T10:37:00Z</cp:lastPrinted>
  <dcterms:modified xsi:type="dcterms:W3CDTF">2017-06-13T22:23:00Z</dcterms:modified>
  <cp:revision>16</cp:revision>
  <dc:subject/>
  <dc:title>附件六：</dc:title>
</cp:coreProperties>
</file>