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 w:cs="宋体"/>
          <w:color w:val="000000"/>
          <w:kern w:val="0"/>
          <w:sz w:val="32"/>
          <w:szCs w:val="32"/>
        </w:rPr>
      </w:pPr>
      <w:r>
        <w:rPr>
          <w:rFonts w:eastAsia="文鼎CS大宋;微软雅黑" w:cs="宋体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51"/>
        <w:gridCol w:w="2565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顾杰志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汽车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技工学校讲师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技能大赛优秀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苏省教育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技能大赛二维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院“说课程”比赛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苏省联合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技能大赛二维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院“说专业”比赛 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苏省联合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技工院校课件评比三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苏省联合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教科研先进个人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优秀班主任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技能大赛二维指导教师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技能大赛二维指导教师二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优秀共产党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技能大赛维修技能一等奖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市教育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电器设备构造与维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6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机械基础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发动机构造与维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维护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浅谈发动机烧机油的故障现象及排除方法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科技资讯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宝来车发动机无法起动故障诊断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汽车维护与修理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奔驰车自动变速器典型故障解决方案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汽车维护与修理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电器设备与维修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课题（精品课程）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;仿宋" w:cs="楷体_GB2312;楷体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楷体_GB2312;楷体" w:ascii="楷体_GB2312;楷体" w:hAnsi="楷体_GB2312;楷体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二级维护技能教学研究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级课题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dc:language>en-US</dc:language>
  <cp:lastModifiedBy>1</cp:lastModifiedBy>
  <cp:lastPrinted>2014-06-12T10:37:00Z</cp:lastPrinted>
  <dcterms:modified xsi:type="dcterms:W3CDTF">2017-06-12T04:29:51Z</dcterms:modified>
  <cp:revision>1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