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宋体" w:hAnsi="文鼎CS大宋;宋体" w:eastAsia="文鼎CS大宋;宋体" w:cs="宋体"/>
          <w:color w:val="000000"/>
          <w:kern w:val="0"/>
          <w:sz w:val="32"/>
          <w:szCs w:val="32"/>
        </w:rPr>
      </w:pPr>
      <w:r>
        <w:rPr>
          <w:rFonts w:eastAsia="文鼎CS大宋;宋体" w:cs="宋体" w:ascii="文鼎CS大宋;宋体" w:hAnsi="文鼎CS大宋;宋体"/>
          <w:color w:val="000000"/>
          <w:kern w:val="0"/>
          <w:sz w:val="32"/>
          <w:szCs w:val="32"/>
        </w:rPr>
        <w:t>2.</w:t>
      </w:r>
      <w:r>
        <w:rPr>
          <w:rFonts w:ascii="文鼎CS大宋;宋体" w:hAnsi="文鼎CS大宋;宋体" w:cs="宋体" w:eastAsia="文鼎CS大宋;宋体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565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张文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连云港工贸高等职业技术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工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助理讲师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校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五课教研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（连云港工贸高等职业技术学校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1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工技能竞赛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（连云港工贸高等职业技术学校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4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讲座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动机连续运行控制线路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电路的焊接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/>
                <w:szCs w:val="21"/>
              </w:rPr>
              <w:t>电动机星三角降压控制线路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Cs w:val="21"/>
              </w:rPr>
              <w:t>两台电动机顺序控制线路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动机混合控制线路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PLC</w:t>
            </w:r>
            <w:r>
              <w:rPr>
                <w:rFonts w:eastAsia="仿宋_GB2312;仿宋"/>
                <w:sz w:val="24"/>
              </w:rPr>
              <w:t>控制电动机位置装调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4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两台电动机同时启动延时停止控制线路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4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导线连接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双重联锁正反转线路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常用电子元器件的识读、检测和判别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6</w:t>
            </w:r>
          </w:p>
        </w:tc>
      </w:tr>
      <w:tr>
        <w:trPr>
          <w:trHeight w:val="29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接触器联锁正反转线路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PLC</w:t>
            </w:r>
            <w:r>
              <w:rPr>
                <w:rFonts w:eastAsia="仿宋_GB2312;仿宋"/>
                <w:sz w:val="24"/>
              </w:rPr>
              <w:t>控制的设计技巧研究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无线互联科技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3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教学法在高职电子课程教学中的应用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山东工业技术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5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维修电工中级技能实训教学与评价机制的研究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课题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4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公示表须在学校显著位置和校园网上公示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dc:language>en-US</dc:language>
  <cp:lastModifiedBy>lenovo</cp:lastModifiedBy>
  <cp:lastPrinted>2014-06-12T10:37:00Z</cp:lastPrinted>
  <dcterms:modified xsi:type="dcterms:W3CDTF">2017-06-16T06:31:52Z</dcterms:modified>
  <cp:revision>26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