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/>
          <w:sz w:val="32"/>
          <w:szCs w:val="32"/>
        </w:rPr>
      </w:pPr>
      <w:r>
        <w:rPr>
          <w:rFonts w:eastAsia="文鼎CS大宋;微软雅黑" w:cs="宋体;SimSun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;SimSun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1966"/>
        <w:gridCol w:w="1143"/>
        <w:gridCol w:w="133"/>
        <w:gridCol w:w="1307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朱倩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连云港工贸高等职业技术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汽车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工学校讲师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校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课评比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市“两课”评比示范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省技工院校课件评比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省人社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50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省“两课”评比研究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江苏省教育科学研究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59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汽车电器设备构造与维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汽车构造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汽车底盘构造与维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36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汽车保险与理赔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城炫丽车无极变速器及其检修（二）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《汽车维护与修理》杂志社 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01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汽车底盘检测和维修教学改革探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《学园》杂志社 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01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基于现代学徒制的中职《汽车电器》课程教学探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《才智》杂志社 第一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01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丰田凯美瑞车前照灯异常自动点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《汽车维护与修理》杂志社 第一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016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《整车维护》课程标准的开发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连云港工贸高等职业技术学校  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01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职业学校教师下企业实践锻炼现状调查及对策研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连云港市教育局 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01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科技型小微企业创新能力评价及提升对策研究—以连云港市机械行业为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连云港市统计局 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2015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40:00Z</dcterms:created>
  <dc:creator>admin</dc:creator>
  <dc:description/>
  <cp:keywords/>
  <dc:language>en-US</dc:language>
  <cp:lastModifiedBy>li you</cp:lastModifiedBy>
  <cp:lastPrinted>2014-06-12T10:37:00Z</cp:lastPrinted>
  <dcterms:modified xsi:type="dcterms:W3CDTF">2017-06-12T06:53:00Z</dcterms:modified>
  <cp:revision>5</cp:revision>
  <dc:subject/>
  <dc:title>附件六：</dc:title>
</cp:coreProperties>
</file>